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8000"/>
        </w:rPr>
      </w:pPr>
      <w:r>
        <w:rPr>
          <w:rFonts w:cs="Verdana" w:ascii="Verdana" w:hAnsi="Verdana"/>
          <w:b/>
          <w:bCs/>
          <w:color w:val="008000"/>
        </w:rPr>
        <w:t>Der heilige Georg und die PfadfinderInnen</w:t>
      </w:r>
    </w:p>
    <w:p>
      <w:pPr>
        <w:pStyle w:val="Normal"/>
        <w:rPr>
          <w:rFonts w:ascii="Verdana" w:hAnsi="Verdana" w:cs="Verdana"/>
          <w:b/>
          <w:b/>
          <w:bCs/>
          <w:color w:val="008000"/>
        </w:rPr>
      </w:pPr>
      <w:r>
        <w:rPr>
          <w:rFonts w:cs="Verdana" w:ascii="Verdana" w:hAnsi="Verdana"/>
          <w:b/>
          <w:bCs/>
          <w:color w:val="008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r Heilige Georg wurde von Lord Robert Baden-Powell selbst zum Patron der Pfadfinder ernannt, da er in ihm ein gutes Vorbild für junge Menschen sah. Das beherzte Einschreiten für die gute Sache, das der Heilige Georg in seinem berühmten Kampf gegen den Drachen unter Beweis stellte, soll auch heute zum Engagement ermutigen. Den 23. April feiern wir als Georgstag.</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75272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52725" cy="20764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 Georg war ein typisches Beispiel dafür, wie ein Pfadfinder sein sollte. Angesichts einer Schwierigkeit oder Gefahr, so groß sie auch sein mochte sogar als sie in Form eines Drachen erschien kannte er kein Ausweichen und keine Furcht. Er trat ihr mit der ganzen Kraft entgegen, die er und sein Streitroß aufbringen konnten. Obwohl er für so einen Kampf ganz unzulänglich bewaffnet war, da er nur einen Speer hatte, stürzte er sich in den Kampf. Er tat sein Bestes und überwand schließlich siegreich einen Feind, gegen den zu kämpfen sich niemand getraut hatte. </w:t>
      </w:r>
    </w:p>
    <w:p>
      <w:pPr>
        <w:pStyle w:val="Normal"/>
        <w:rPr>
          <w:rFonts w:ascii="Verdana" w:hAnsi="Verdana" w:cs="Verdana"/>
        </w:rPr>
      </w:pPr>
      <w:r>
        <w:rPr>
          <w:rFonts w:cs="Verdana" w:ascii="Verdana" w:hAnsi="Verdana"/>
        </w:rPr>
        <w:t xml:space="preserve">Das ist genau die Art, wie ein Pfadfinder einer Schwierigkeit oder Gefahr entgegentreten sollte, wie groß und erschreckend sie ihm auch erscheinen oder wie schlecht er für den Kampf gerüstet sein mag. </w:t>
      </w:r>
    </w:p>
    <w:p>
      <w:pPr>
        <w:pStyle w:val="Normal"/>
        <w:rPr>
          <w:rFonts w:ascii="Verdana" w:hAnsi="Verdana" w:cs="Verdana"/>
        </w:rPr>
      </w:pPr>
      <w:r>
        <w:rPr>
          <w:rFonts w:cs="Verdana" w:ascii="Verdana" w:hAnsi="Verdana"/>
        </w:rPr>
        <w:t>Er soll voll Kühnheit und Selbstvertrauen darauf losgehen, alle Kraft, über die er verfügen kann, zu ihrer Überwindung einsetzen. Aller Wahrscheinlichkeit nach wird er dann auch tatsächlich Erfolg haben</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301942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19425" cy="207645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8000"/>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lang w:val="de-AT"/>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color w:val="000000"/>
      <w:szCs w:val="24"/>
      <w:lang w:val="de-AT"/>
    </w:rPr>
  </w:style>
  <w:style w:type="character" w:styleId="AbsatzStandardschriftart">
    <w:name w:val="Absatz-Standardschriftart"/>
    <w:qFormat/>
    <w:rPr/>
  </w:style>
  <w:style w:type="character" w:styleId="InternetLink">
    <w:name w:val="Hyperlink"/>
    <w:basedOn w:val="AbsatzStandardschriftar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color w:val="000000"/>
      <w:szCs w:val="24"/>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39:00Z</dcterms:created>
  <dc:creator>Andreas Furm</dc:creator>
  <dc:description/>
  <dc:language>en-US</dc:language>
  <cp:lastModifiedBy>Andreas Furm</cp:lastModifiedBy>
  <dcterms:modified xsi:type="dcterms:W3CDTF">2003-08-13T17:40:00Z</dcterms:modified>
  <cp:revision>3</cp:revision>
  <dc:subject/>
  <dc:title>Der Hl</dc:title>
</cp:coreProperties>
</file>