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indet folgende „Facts“ über den Beruf heraus, den ihr euch ausgesucht habt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hr könnt dazu im Lager unterwegs sein und so viel Leute wie möglich befragen!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iel Spaß!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bt es bei dem Beruf besondere Arbeitszei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ucht man dafür eine spezielle Arbeitskleidung? Wenn ja, welch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he „Werkzeuge“ bzw. Maschinen benötig man, um den Job zu mach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he Rohstoffe/ Rohmaterialien sind unverzichtba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 xml:space="preserve">Welche Tätigkeiten werden verrichtet? 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Vielleicht könnt ihr herausfinden, wie viel man in diesem Beruf so verdient!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Welche Ausbildung muss durchlaufen werden, um den Beruf auszuüb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ngt ein Foto von jemandem, der in diesem Beruf tätig i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eilage 1 KAMSUD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9:00Z</dcterms:created>
  <dc:creator>diwoky</dc:creator>
  <dc:description/>
  <dc:language>en-US</dc:language>
  <cp:lastModifiedBy>Lo</cp:lastModifiedBy>
  <dcterms:modified xsi:type="dcterms:W3CDTF">2004-03-18T08:09:00Z</dcterms:modified>
  <cp:revision>2</cp:revision>
  <dc:subject/>
  <dc:title>Findet folgende „Facts“ über den Beruf heraus, den ihr eiuch ausgesucht hab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8608566</vt:r8>
  </property>
  <property fmtid="{D5CDD505-2E9C-101B-9397-08002B2CF9AE}" pid="3" name="_AuthorEmail">
    <vt:lpwstr>sandra.diwoky@schule.at</vt:lpwstr>
  </property>
  <property fmtid="{D5CDD505-2E9C-101B-9397-08002B2CF9AE}" pid="4" name="_AuthorEmailDisplayName">
    <vt:lpwstr>Sandra Diwoky</vt:lpwstr>
  </property>
  <property fmtid="{D5CDD505-2E9C-101B-9397-08002B2CF9AE}" pid="5" name="_EmailSubject">
    <vt:lpwstr>Free Act</vt:lpwstr>
  </property>
</Properties>
</file>